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 xml:space="preserve">«О внесении изменений в отдельные законодательные акты </w:t>
        <w:br/>
        <w:t xml:space="preserve">Ульяновской области и о признании утратившими силу законодательного акта (отдельных положений законодательных актов) </w:t>
        <w:br/>
        <w:t>Ульяновской области»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 закона Ульяновской области «О внесении изменений в отдельные законодательные акты Ульяновской области и о признании утратившими силу законодательного акта (отдельных положений законодательных актов) Ульяновской области» (далее – проект закона) предусматривает внесение изменений в:</w:t>
      </w:r>
    </w:p>
    <w:p>
      <w:pPr>
        <w:pStyle w:val="Normal"/>
        <w:tabs>
          <w:tab w:val="clear" w:pos="708"/>
          <w:tab w:val="left" w:pos="7035" w:leader="none"/>
        </w:tabs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6.05.2006 № 49-ЗО «О порядке ведения органами местного самоуправления муниципальных образований Ульяновской области учёта граждан в качестве нуждающихся в жилых помещениях, предоставляемых по договорам социального найма» (далее – Закон № 49-ЗО);</w:t>
      </w:r>
    </w:p>
    <w:p>
      <w:pPr>
        <w:pStyle w:val="Normal"/>
        <w:tabs>
          <w:tab w:val="clear" w:pos="708"/>
          <w:tab w:val="left" w:pos="7035" w:leader="none"/>
        </w:tabs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 Ульяновской области от 06.06.2007 № 83-ЗО «О порядке признания граждан малоимущими в целях предоставления им жилых помещений муниципального жилищного фонда по договорам социального найма и порядке определения общей площади жилого помещения, предоставляемого гражданам по договорам социального найма» (далее – Закон № 83-ЗО).</w:t>
      </w:r>
    </w:p>
    <w:p>
      <w:pPr>
        <w:pStyle w:val="Normal"/>
        <w:tabs>
          <w:tab w:val="clear" w:pos="708"/>
          <w:tab w:val="left" w:pos="7035" w:leader="none"/>
        </w:tabs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едметом правового регулирования проекта закона являются общественные отношения, связанные с предоставлением жилых помещений </w:t>
        <w:br/>
        <w:t>по договорам социального найма на территории Ульяновской области.</w:t>
      </w:r>
    </w:p>
    <w:p>
      <w:pPr>
        <w:pStyle w:val="Normal"/>
        <w:tabs>
          <w:tab w:val="clear" w:pos="708"/>
          <w:tab w:val="left" w:pos="7035" w:leader="none"/>
        </w:tabs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руг лиц, на которых распространяется действие проекта закона – граждане, нуждающиеся в жилых помещениях, предоставляемых по договорам социального найма, проживающие на территории Ульяновской области, </w:t>
        <w:br/>
        <w:t>а также органы местного самоуправления муниципальных образований Ульяновской области.</w:t>
      </w:r>
    </w:p>
    <w:p>
      <w:pPr>
        <w:pStyle w:val="Normal"/>
        <w:tabs>
          <w:tab w:val="clear" w:pos="708"/>
          <w:tab w:val="left" w:pos="7035" w:leader="none"/>
        </w:tabs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ом закона вносятся изменения, в том числе в перечень документов, установленных статьёй 3 Закона № 49-ЗО, необходимых для подтверждения права соответствующих граждан состоять на учёте в качестве нуждающихся </w:t>
        <w:br/>
        <w:t>в жилых помещениях, предоставляемых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о договорам социального найма. Предлагается расширить перечень документов, запрашиваемых органами местного самоуправления муниципальных образований Ульяновской области </w:t>
        <w:br/>
        <w:t xml:space="preserve">в рамках межведомственного информационного взаимодействия, которые гражданин вправе представить по собственной инициативе, в соответствии </w:t>
        <w:br/>
        <w:t xml:space="preserve">с положениями статьи 7 Федерального закона от 27.07.2010 № 210-ФЗ </w:t>
        <w:br/>
        <w:t xml:space="preserve">«Об организации предоставления государственных и муниципальных услуг»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 xml:space="preserve">Проектом закона вносятся изменения в части сокращения срока, установленного частью 1 статьи 3 Закона № 83-ЗО, с тридцати рабочих дней </w:t>
        <w:br/>
        <w:t xml:space="preserve">до двадцати рабочих дней, а также предлагается требования </w:t>
        <w:br/>
        <w:t>к составу документов, прилагаемых к заявлению о признании граждан малоимущими, устанавливать Правительством Ульян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еализация настоящего проекта закона не повлечёт негативных последствий социально-экономического, политического, правового характера для населения Ульяновской области, а также позволит упростить процедуру предоставления гражданам муниципальных услуг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«Признание граждан малоимущими, в целях предоставления им жилых помещений муниципального жилищного фонда по договорам социального найма»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Принятие на учёт граждан в качестве нуждающихся в жилых помещениях, предоставляемых по договорам социального найма»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, в случае его принятия, будет являться частью законодательства в сфере жилищной политик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ценка регулирующего воздействия не требуется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разработан работниками департамента экспертно-аналитического областного государственного казённого учреждения «Корпорация развития интернет-технологий – многофункциональный центр предоставления государственных и муниципальных услуг в Ульяновской области» «Правительство для граждан» – главным специалистом Луценко Галиной Викторовной и ведущим специалистом Поляковой Натальей Владимировной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37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left="185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ind w:left="185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ервого заместителя </w:t>
            </w:r>
          </w:p>
          <w:p>
            <w:pPr>
              <w:pStyle w:val="Normal"/>
              <w:ind w:left="185" w:hanging="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едседателя Правительства Ульяновской области</w:t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  <w:p>
            <w:pPr>
              <w:pStyle w:val="Normal"/>
              <w:ind w:right="40" w:hanging="0"/>
              <w:jc w:val="right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>М.Е.Алексеева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7"/>
      <w:szCs w:val="28"/>
    </w:rPr>
  </w:style>
  <w:style w:type="character" w:styleId="Blk">
    <w:name w:val="blk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2"/>
      <w:jc w:val="both"/>
    </w:pPr>
    <w:rPr>
      <w:sz w:val="27"/>
      <w:szCs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5:59:00Z</dcterms:created>
  <dc:creator>User</dc:creator>
  <dc:description/>
  <cp:keywords/>
  <dc:language>en-US</dc:language>
  <cp:lastModifiedBy>Полякова Наталья Владимировна</cp:lastModifiedBy>
  <cp:lastPrinted>2021-11-16T11:55:00Z</cp:lastPrinted>
  <dcterms:modified xsi:type="dcterms:W3CDTF">2021-11-16T07:55:00Z</dcterms:modified>
  <cp:revision>55</cp:revision>
  <dc:subject/>
  <dc:title>Пояснительная записка</dc:title>
</cp:coreProperties>
</file>